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65509744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1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тра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територіальної громади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 “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7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 xml:space="preserve">,00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564 984,18” замінити цифрами 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714 984,18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, 3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3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3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5-24T18:18:00Z</cp:lastPrinted>
  <dcterms:modified xsi:type="dcterms:W3CDTF">2022-05-30T08:15:00Z</dcterms:modified>
  <cp:revision>78</cp:revision>
  <dc:subject/>
  <dc:title> </dc:title>
</cp:coreProperties>
</file>